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7 House Юніор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Ridge(Льв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Roni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emych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78     5 3 4 3 4 4 3  -      -      -      6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     4 4 2 2 2 2 1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8    3 5 5 4 5 5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9    2 2 3 5 3 3 4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1    1 1 1 1 1 1 2  6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1202"/>
        <w:gridCol w:w="1096"/>
        <w:gridCol w:w="882"/>
        <w:gridCol w:w="2376"/>
        <w:gridCol w:w="2907"/>
        <w:gridCol w:w="881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касян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й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анце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ежд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й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1310"/>
        <w:gridCol w:w="1193"/>
        <w:gridCol w:w="959"/>
        <w:gridCol w:w="2587"/>
        <w:gridCol w:w="3167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касян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й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анце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ежд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й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0:23:00Z</dcterms:created>
  <dc:creator>Елена</dc:creator>
  <dc:description/>
  <cp:keywords/>
  <dc:language>en-US</dc:language>
  <cp:lastModifiedBy>Елена</cp:lastModifiedBy>
  <dcterms:modified xsi:type="dcterms:W3CDTF">2025-11-22T15:06:00Z</dcterms:modified>
  <cp:revision>3</cp:revision>
  <dc:subject/>
  <dc:title>Регіональні змагання з сучасних танців</dc:title>
</cp:coreProperties>
</file>